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79855493"/>
            <w:bookmarkStart w:id="1" w:name="__Fieldmark__0_32798554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79855493"/>
            <w:bookmarkStart w:id="3" w:name="__Fieldmark__1_32798554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79855493"/>
            <w:bookmarkStart w:id="5" w:name="__Fieldmark__2_327985549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79855493"/>
            <w:bookmarkStart w:id="7" w:name="__Fieldmark__3_327985549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